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nt Down PowerPoi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nt Down PowerPoint may be as fancy or plain as you wan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PowerPoint and choose a backgrou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Word Art to write the time you want the timer to run from. Note:  you can make a timer for any length of time and just start it at the time you want to give the stude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40005</wp:posOffset>
            </wp:positionV>
            <wp:extent cx="3886200" cy="2718435"/>
            <wp:effectExtent l="0" t="0" r="0" b="0"/>
            <wp:wrapTight wrapText="bothSides">
              <wp:wrapPolygon edited="0">
                <wp:start x="33707" y="0"/>
                <wp:lineTo x="33707" y="21503"/>
                <wp:lineTo x="21600" y="21503"/>
                <wp:lineTo x="21600" y="0"/>
                <wp:lineTo x="337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2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et the transitions-Go to Slide Show/Slide Transitions.  Advance time will be set for 1 minute, be sure to apply to all slid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29235</wp:posOffset>
                </wp:positionV>
                <wp:extent cx="1371600" cy="4572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18.05pt;width:107.95pt;height:35.95pt;mso-wrap-style:none;v-text-anchor:middle">
                <v:fill o:detectmouseclick="t" on="false"/>
                <v:stroke color="yellow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82905</wp:posOffset>
            </wp:positionV>
            <wp:extent cx="3086100" cy="1929130"/>
            <wp:effectExtent l="0" t="0" r="0" b="0"/>
            <wp:wrapTight wrapText="bothSides">
              <wp:wrapPolygon edited="0">
                <wp:start x="-49" y="0"/>
                <wp:lineTo x="-49" y="21476"/>
                <wp:lineTo x="21600" y="21476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opy the slide – one for each time increment you want, usually 1 minute then 30 seconds for the last 30 seconds plus one for the final slide.  A 2 minute timer will have 4 sli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uble click on the word art to bring up the edit screen- edit Word Art to change the time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3314700" cy="2073910"/>
            <wp:effectExtent l="0" t="0" r="0" b="0"/>
            <wp:wrapTight wrapText="bothSides">
              <wp:wrapPolygon edited="0">
                <wp:start x="-49" y="0"/>
                <wp:lineTo x="-49" y="21476"/>
                <wp:lineTo x="21600" y="21476"/>
                <wp:lineTo x="21600" y="0"/>
                <wp:lineTo x="-4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Slide Sorter view and make sure you have all the times correct.  It is easy to edit transitions from this scree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4615</wp:posOffset>
            </wp:positionV>
            <wp:extent cx="2743200" cy="840105"/>
            <wp:effectExtent l="0" t="0" r="0" b="0"/>
            <wp:wrapTight wrapText="bothSides">
              <wp:wrapPolygon edited="0">
                <wp:start x="-16" y="0"/>
                <wp:lineTo x="-16" y="-1187"/>
                <wp:lineTo x="-2160" y="-1187"/>
                <wp:lineTo x="-2160" y="0"/>
                <wp:lineTo x="-1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41580" b="71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add sound to any of the slides by adding to the slide transition.</w:t>
      </w:r>
    </w:p>
    <w:sectPr>
      <w:footerReference w:type="default" r:id="rId6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/>
    </w:pPr>
    <w:r>
      <w:rPr>
        <w:rFonts w:cs="Comic Sans MS" w:ascii="Comic Sans MS" w:hAnsi="Comic Sans MS"/>
        <w:sz w:val="16"/>
        <w:szCs w:val="16"/>
      </w:rPr>
      <w:t>Region VII TLTC</w:t>
      <w:tab/>
      <w:t>LACUE</w:t>
    </w:r>
  </w:p>
  <w:p>
    <w:pPr>
      <w:pStyle w:val="Footer"/>
      <w:tabs>
        <w:tab w:val="clear" w:pos="4320"/>
        <w:tab w:val="clear" w:pos="8640"/>
        <w:tab w:val="right" w:pos="10800" w:leader="none"/>
      </w:tabs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Nan Stephens</w:t>
      <w:tab/>
      <w:t>February 2006</w:t>
    </w:r>
  </w:p>
  <w:p>
    <w:pPr>
      <w:pStyle w:val="Footer"/>
      <w:tabs>
        <w:tab w:val="clear" w:pos="4320"/>
        <w:tab w:val="clear" w:pos="8640"/>
        <w:tab w:val="right" w:pos="10800" w:leader="none"/>
      </w:tabs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Janet LaBruye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34:00Z</dcterms:created>
  <dc:creator>LaBruyere</dc:creator>
  <dc:description/>
  <cp:keywords/>
  <dc:language>en-US</dc:language>
  <cp:lastModifiedBy> </cp:lastModifiedBy>
  <dcterms:modified xsi:type="dcterms:W3CDTF">2009-06-08T23:34:00Z</dcterms:modified>
  <cp:revision>2</cp:revision>
  <dc:subject/>
  <dc:title/>
</cp:coreProperties>
</file>